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 : ((* -&gt; bool) -&gt; * list -&gt; (* # *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first element of a list to satisfy a predic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hd} if no element satisfes the predicate. This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 (\x. x = 3) [1;2;3;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 [1; 2; 4; 5; 6]) : (int # 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