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2 : (((* # **) -&gt; *** -&gt; ***) -&gt; (* list # ** list) -&gt; **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aired function between adjacent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2 f ([x1;...;xn],[y1;...;yn])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x1,y1) (f (x2,y2) ... (f (xn,yn) z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z} if both lis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itlist2}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list2 (\(x,y) z. (x * y) + z) ([1;2],[3;4])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rev_itlist, end_itlist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