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IMP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s both the antecedent and consequent of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ed structure of variables {p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 |- t1 ==&gt; t2}, the inference rule {PEXISTS_IMP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 |- (?p. t1) ==&gt; (?p. t2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o variable in {p} is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1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EXISTS_IMP "x"   [where x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x.t1) ==&gt; (?x.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theorem is not implicative, or if the term is not a 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variables, of if any variable in the pair i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IMP, PEXISTS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