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an application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CONV "(\x y. x + y) 1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 y. x + y)1 2 = (\(x,y). x + y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CURRY_CONV tm} fails if {tm} is not double abstraction applied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