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RZER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* (&amp; 0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