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5114210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013619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06350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73708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10780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382401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49447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664743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9452270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58156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294574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090940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908333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650396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942444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08189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515668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739954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26174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14390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546225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52419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0884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371274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143171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50694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61709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11446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71962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9815780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5590108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366890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050416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602364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7181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461883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80219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37160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441113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