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99339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38056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26693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06224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891383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78967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30891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38211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71062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87352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04656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89666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21199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67249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904723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51547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9328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20005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07525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317370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24803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33023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61471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4359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5123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75332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165115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0299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76429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72095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69844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04351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93150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28182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82578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06345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58389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09325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28396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