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13720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17618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