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3041133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1327534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2646923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