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919109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712192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470622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605210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080880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727557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544361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190269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942127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554651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645052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171937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836050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605592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571062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037957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515854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501782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671712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895329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157291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1912403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558749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364022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777825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019033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974767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160403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292846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210932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410797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525095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673551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890527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946169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416889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45579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020029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9861196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