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67709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13191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215232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047188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