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578386061"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2115116891"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179823412"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799596683"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