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7725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8027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5940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