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names : (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node-names bound to a pretty-printer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_names} can be used to obtain the data item bound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. It takes the name of a metavariable (less the preceding 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}, or {***}) as its first argument and return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given the current environment as arguments, this func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ode-names bound to the specified metavariable. Th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but is presen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specified metavariable is not boun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names. It also fails if the metavariable cannot be found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name, bound_child, bound_children, is_a_member_of, bound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