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constant : ((string # type)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constant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new_constant(`c`,":ty")} makes {c} a constant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does not specify its value. The constant may have a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which can be used in arbitrary instan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HOL is not in draft mode, or if the name is not a vali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r there is already a constant of that name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_theory `zonk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w_constant(`graham's_number`,":num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infixes, is_constant, is_infix, new_infix, new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fix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