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38445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9513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148871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83539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