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12411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5492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4298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1487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