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72915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48715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