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772996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899937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