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55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2715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6127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