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1127371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374658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7525384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5429248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10277407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7665076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2233658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8570140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2794824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1007902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1444490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